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1925</wp:posOffset>
                </wp:positionH>
                <wp:positionV relativeFrom="paragraph">
                  <wp:posOffset>-194945</wp:posOffset>
                </wp:positionV>
                <wp:extent cx="548132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132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(s):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6pt;height:22.5pt;mso-wrap-distance-left:9.05pt;mso-wrap-distance-right:9.05pt;mso-wrap-distance-top:0pt;mso-wrap-distance-bottom:0pt;margin-top:-15.35pt;mso-position-vertical-relative:text;margin-left:11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(s):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Gapminder Graph Question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For questions #1-6, set the Y-axis of your graph to “Life Expectancy” and the X-axis to “Time”.  Select the following countries by putting a check in their box on the right hand side of the screen:  </w:t>
      </w:r>
      <w:r>
        <w:rPr>
          <w:b/>
          <w:bCs/>
        </w:rPr>
        <w:t>Rwanda, China, Botswana, United States and Japan</w:t>
      </w:r>
    </w:p>
    <w:p>
      <w:pPr>
        <w:pStyle w:val="Normal"/>
        <w:rPr/>
      </w:pPr>
      <w:r>
        <w:rPr/>
        <w:t>Press “play” on the graph and watch the progression of the line graph.  Use the information on the graph to answer the ques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country had the highest “life expectancy” in 1960?___________________  Is that country still the highest by 2004?______Which is?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of these five countries had the greatest increase in life expectancy of any ten year period?   What country and what years? ___________________ __________________________</w:t>
      </w:r>
    </w:p>
    <w:p>
      <w:pPr>
        <w:pStyle w:val="ListParagrap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are the lines of Rwanda and Botswana different from the other three countries on the graph? 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year did Rwanda hit its highest life expectancy? ___________________  </w:t>
      </w:r>
    </w:p>
    <w:p>
      <w:pPr>
        <w:pStyle w:val="Normal"/>
        <w:ind w:firstLine="720"/>
        <w:rPr/>
      </w:pPr>
      <w:r>
        <w:rPr/>
        <w:t xml:space="preserve">What year did Rwanda hit its lowest life expectancy? ___________________ </w:t>
      </w:r>
    </w:p>
    <w:p>
      <w:pPr>
        <w:pStyle w:val="Normal"/>
        <w:ind w:left="720" w:hanging="0"/>
        <w:rPr/>
      </w:pPr>
      <w:r>
        <w:rPr/>
        <w:t>Use Google or some other search engine to find out why RWANDA had such a large decrease in life expectancy in the 1990’s.  Briefly explain below…</w:t>
      </w:r>
    </w:p>
    <w:p>
      <w:pPr>
        <w:pStyle w:val="Normal"/>
        <w:ind w:left="720" w:hanging="0"/>
        <w:rPr/>
      </w:pPr>
      <w:r>
        <w:rPr/>
        <w:t xml:space="preserve">________________________________________________________________________________________________________________________________________________________________________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years difference is there between Rwanda’s lowest life expectancy and the highest life expectancy of Japan. 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you were born in the year 2000, would you rather be born in Rwanda or Botswana based on this graph? WHY? 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elect the five countries from the first six questions.  Leave “time” as the x-axis but switch the y-axis to “Internet Users Per 100 People” (you have to go under “technology and infrastructure then under “communication”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ountry has the overall highest number of people out of 100 using the internet?  How many? ___________________</w:t>
        <w:tab/>
        <w:t>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many more internet users out of 100 did the </w:t>
      </w:r>
      <w:r>
        <w:rPr>
          <w:b/>
          <w:bCs/>
        </w:rPr>
        <w:t>U.S. have vs. Botswana</w:t>
      </w:r>
      <w:r>
        <w:rPr/>
        <w:t xml:space="preserve"> in 1990? (you’ll have to put a check in the countries’ boxes and press play again) 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Select the </w:t>
      </w:r>
      <w:r>
        <w:rPr>
          <w:b/>
          <w:bCs/>
        </w:rPr>
        <w:t>U.S., Japan, China, Pakistan and Cambodia</w:t>
      </w:r>
      <w:r>
        <w:rPr/>
        <w:t xml:space="preserve"> and press play…</w:t>
      </w:r>
    </w:p>
    <w:p>
      <w:pPr>
        <w:pStyle w:val="Normal"/>
        <w:numPr>
          <w:ilvl w:val="0"/>
          <w:numId w:val="1"/>
        </w:numPr>
        <w:rPr/>
      </w:pPr>
      <w:r>
        <w:rPr/>
        <w:t>How is the line of the U.S. different from the other three countries? 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is the development of internet usage in Pakistan and Cambodia similar and different? Similar:_____________________________________________________________________________Different: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first year that China actually had one whole person out of 100 using the internet? 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between the number of people in the U.S. in 1990 vs. the number in China?  How does that difference change by 2004? (be specific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itch the Y-axis to “number of physicians per 1000 people”…switch the x-axis to “child mortality per 1000 born” Select any 5 to 10 countries you wa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the path of some lines on the graph appear to go “backwards”? (explain what is happening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Try to identify a country that doesn’t follow this “backwards” pattern for the whole time.  ___________________________________</w:t>
      </w:r>
    </w:p>
    <w:p>
      <w:pPr>
        <w:pStyle w:val="Normal"/>
        <w:rPr/>
      </w:pPr>
      <w:r>
        <w:rPr/>
        <w:t>Set the Y axis to Oil Consumption (total not per person)…It can be found in the energy category</w:t>
      </w:r>
    </w:p>
    <w:p>
      <w:pPr>
        <w:pStyle w:val="Normal"/>
        <w:rPr/>
      </w:pPr>
      <w:r>
        <w:rPr/>
        <w:t>Set the X axis to time</w:t>
      </w:r>
    </w:p>
    <w:p>
      <w:pPr>
        <w:pStyle w:val="Normal"/>
        <w:rPr/>
      </w:pPr>
      <w:r>
        <w:rPr/>
        <w:t xml:space="preserve">Check the boxes for the </w:t>
      </w:r>
      <w:r>
        <w:rPr>
          <w:b/>
        </w:rPr>
        <w:t>United States, Japan and China and play the graph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At round what year did China start to use more oil than Japan? 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2007, how many more barrels of oil did the U.S. use each year than China? 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ange the y axis to total population…In looking at this graph of total population, compared to the oil consumption graph you just had on the screen, what trend stands out to you?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1:19:00Z</dcterms:created>
  <dc:creator>Mrs. FD</dc:creator>
  <dc:description/>
  <cp:keywords/>
  <dc:language>en-US</dc:language>
  <cp:lastModifiedBy>seakins</cp:lastModifiedBy>
  <cp:lastPrinted>2007-10-30T06:45:00Z</cp:lastPrinted>
  <dcterms:modified xsi:type="dcterms:W3CDTF">2009-10-19T13:10:00Z</dcterms:modified>
  <cp:revision>8</cp:revision>
  <dc:subject/>
  <dc:title>Gapminder Graph Questions</dc:title>
</cp:coreProperties>
</file>