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/25/09      “THE AMERICANS” PAGES 244-249</w:t>
        <w:tab/>
        <w:t>UNIONS and LABOR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EFINE OR IDENTIFY: </w:t>
      </w:r>
    </w:p>
    <w:p>
      <w:pPr>
        <w:pStyle w:val="ListParagraph"/>
        <w:spacing w:lineRule="auto" w:line="360"/>
        <w:ind w:left="0" w:hanging="0"/>
        <w:rPr/>
      </w:pPr>
      <w:r>
        <w:rPr/>
        <w:t>NLU/CNLU: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t>Knights of Labor: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t>Samuel Gompers: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t>American Federation of Labor (AFL):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t>Eugene V. Debs and the ARU:</w:t>
      </w:r>
    </w:p>
    <w:p>
      <w:pPr>
        <w:pStyle w:val="ListParagraph"/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Big Bill Haywood and the IWW: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/>
      </w:pPr>
      <w:r>
        <w:rPr/>
        <w:t>Mary Harris Jones “Mother Jones”: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Questions: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/>
      </w:pPr>
      <w:r>
        <w:rPr>
          <w:sz w:val="20"/>
          <w:szCs w:val="20"/>
        </w:rPr>
        <w:t>List FOUR examples/ facts or statistics that describe what life was like for workers in the late 1800’s (From the section “Long Hours and Danger”)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28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144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28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280"/>
        <w:ind w:left="144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spacing w:lineRule="auto" w:line="240" w:before="0" w:after="28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144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  <w:t>How were “craft unions” different from “industrial unions”?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/25/09      “THE AMERICANS” PAGES 244-249</w:t>
        <w:tab/>
        <w:t>UNIONS and LABOR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/>
      </w:pPr>
      <w:r>
        <w:rPr>
          <w:i/>
          <w:sz w:val="20"/>
          <w:szCs w:val="20"/>
          <w:u w:val="single"/>
        </w:rPr>
        <w:t>Describe or Explain</w:t>
      </w:r>
      <w:r>
        <w:rPr>
          <w:i/>
          <w:sz w:val="20"/>
          <w:szCs w:val="20"/>
        </w:rPr>
        <w:t xml:space="preserve"> each of the events below using a brief paragraph: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  <w:t>GREAT STRIKE OF 1877-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  <w:t>HAYMARKET AFFAIR-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  <w:t>HOMESTEAD STRIKE-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  <w:t>PULLMAN COMPANY STRIKE-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  <w:t>Describe what happened at the “TRIANGLE SHIRTWAIST FACTORY” in 1911…What effect did this event have?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  <w:t>What factors limited the success of Unions in the late 1800’s? (Explain at least three)</w:t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18:00Z</dcterms:created>
  <dc:creator>User</dc:creator>
  <dc:description/>
  <cp:keywords/>
  <dc:language>en-US</dc:language>
  <cp:lastModifiedBy>SEAKINS</cp:lastModifiedBy>
  <cp:lastPrinted>2009-09-14T07:38:00Z</cp:lastPrinted>
  <dcterms:modified xsi:type="dcterms:W3CDTF">2009-09-23T17:18:00Z</dcterms:modified>
  <cp:revision>2</cp:revision>
  <dc:subject/>
  <dc:title/>
</cp:coreProperties>
</file>