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he Wright Brothers: Showing Humankind How to Fly</w:t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sz w:val="20"/>
          <w:szCs w:val="20"/>
        </w:rPr>
        <w:t>After clicking the link, go to the menu of video segments on the right and click on the segments “Introduction” and then “The Wright Brothers: Showing Humankind How to Fly”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hyperlink r:id="rId2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player.discoveryeducation.com/index.cfm?guidAssetId=6F6DD95E-11DC-44A6-98E5-66AFE9560BA8&amp;blnFromSearch=1&amp;productcode=US</w:t>
        </w:r>
      </w:hyperlink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THOMAS EAKINS</w:t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fter clicking the link, go to the menu of video segments on the right.  There are TWO segments you need to watch:</w:t>
      </w:r>
    </w:p>
    <w:p>
      <w:pPr>
        <w:pStyle w:val="Normal"/>
        <w:spacing w:before="0" w:after="0"/>
        <w:ind w:left="720" w:hanging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“</w:t>
      </w:r>
      <w:r>
        <w:rPr>
          <w:rFonts w:cs="Bookman Old Style" w:ascii="Bookman Old Style" w:hAnsi="Bookman Old Style"/>
          <w:sz w:val="20"/>
          <w:szCs w:val="20"/>
        </w:rPr>
        <w:t>A Student of Art and Anatomy” and “Painting American Subjects” You need two bullets for each movie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hyperlink r:id="rId3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player.discoveryeducation.com/index.cfm?guidAssetId=7BD74F70-3508-4151-BA3C-FAC6972F2024&amp;blnFromSearch=1&amp;productcode=US#</w:t>
        </w:r>
      </w:hyperlink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History in Focus: 1900 – 1909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fter clicking on the link choose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“</w:t>
      </w:r>
      <w:r>
        <w:rPr>
          <w:rFonts w:cs="Bookman Old Style" w:ascii="Bookman Old Style" w:hAnsi="Bookman Old Style"/>
          <w:sz w:val="20"/>
          <w:szCs w:val="20"/>
        </w:rPr>
        <w:t>AMERICA AT THE TURN OF THE CENTURY”…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“</w:t>
      </w:r>
      <w:r>
        <w:rPr>
          <w:rFonts w:cs="Bookman Old Style" w:ascii="Bookman Old Style" w:hAnsi="Bookman Old Style"/>
          <w:sz w:val="20"/>
          <w:szCs w:val="20"/>
        </w:rPr>
        <w:t>HOW WE LIVED”…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“</w:t>
      </w:r>
      <w:r>
        <w:rPr>
          <w:rFonts w:cs="Bookman Old Style" w:ascii="Bookman Old Style" w:hAnsi="Bookman Old Style"/>
          <w:sz w:val="20"/>
          <w:szCs w:val="20"/>
        </w:rPr>
        <w:t>ENTERTAINMENT”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On your notes paper you need two bullets per segment.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hyperlink r:id="rId4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player.discoveryeducation.com/index.cfm?guidAssetId=21DA252C-49DD-40AB-AE5D-31B2A1B6AA04&amp;blnFromSearch=1&amp;productcode=US</w:t>
        </w:r>
      </w:hyperlink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Chicago and the Birth of the Modern Skyscraper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After clicking on the link choose “Chicago and the Birth of the Modern Skyscraper”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hyperlink r:id="rId5">
        <w:r>
          <w:rPr>
            <w:rStyle w:val="InternetLink"/>
            <w:rFonts w:cs="Bookman Old Style" w:ascii="Bookman Old Style" w:hAnsi="Bookman Old Style"/>
            <w:sz w:val="20"/>
            <w:szCs w:val="20"/>
          </w:rPr>
          <w:t>http://player.discoveryeducation.com/index.cfm?guidAssetId=9FB6FA8E-C7B4-49DA-9348-2CD6807D4A16&amp;blnFromSearch=1&amp;productcode=US</w:t>
        </w:r>
      </w:hyperlink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ayer.discoveryeducation.com/index.cfm?guidAssetId=6F6DD95E-11DC-44A6-98E5-66AFE9560BA8&amp;blnFromSearch=1&amp;productcode=US" TargetMode="External"/><Relationship Id="rId3" Type="http://schemas.openxmlformats.org/officeDocument/2006/relationships/hyperlink" Target="http://player.discoveryeducation.com/index.cfm?guidAssetId=7BD74F70-3508-4151-BA3C-FAC6972F2024&amp;blnFromSearch=1&amp;productcode=US" TargetMode="External"/><Relationship Id="rId4" Type="http://schemas.openxmlformats.org/officeDocument/2006/relationships/hyperlink" Target="http://player.discoveryeducation.com/index.cfm?guidAssetId=21DA252C-49DD-40AB-AE5D-31B2A1B6AA04&amp;blnFromSearch=1&amp;productcode=US" TargetMode="External"/><Relationship Id="rId5" Type="http://schemas.openxmlformats.org/officeDocument/2006/relationships/hyperlink" Target="http://player.discoveryeducation.com/index.cfm?guidAssetId=9FB6FA8E-C7B4-49DA-9348-2CD6807D4A16&amp;blnFromSearch=1&amp;productcode=US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33:00Z</dcterms:created>
  <dc:creator>SEAKINS</dc:creator>
  <dc:description/>
  <dc:language>en-US</dc:language>
  <cp:lastModifiedBy>Eakins Family</cp:lastModifiedBy>
  <dcterms:modified xsi:type="dcterms:W3CDTF">2009-10-26T01:33:00Z</dcterms:modified>
  <cp:revision>2</cp:revision>
  <dc:subject/>
  <dc:title/>
</cp:coreProperties>
</file>